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устройства и (или) перепланировки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на территории 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О ПРИЕМКЕ ПЕРЕУСТРОЕННЫХ И (ИЛИ) ПЕРЕПЛАН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ПОМЕЩ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РИЕМКЕ ПЕРЕУСТР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(ИЛИ) ПЕРЕПЛАНИРОВАННОГО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_                                         г.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  к  приемке  после  переустройства  и (или) перепланировки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, расположенное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устройство   и   (или)   перепланировка   произведены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ю главы  городского округа Рошаль о согласовании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ерепланировки N ____________ от "_____" ____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устройство  и (или) перепланировка осуществлялись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ставленным при получении согласования проекто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хозспособом или наименование ремонтно-строи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ная  документация  на  переустройство  и 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полненные  работы  по переустройству и (или) перепланировк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ответствуют/не соответствуют проекту переустройств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план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 завершенные(ых) работы по переустройств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нять/отказать в прием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е жилого помещения по адресу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0</Characters>
  <CharactersWithSpaces>2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приемке переустроенных и (или) перепланированных жилых помещений на территори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