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и консер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богенераторов при нахожден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ерве или длительном прост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45.63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РОИЗВЕДЕННОЙ КОНСЕРВАЦИ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"___________энерго"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Главный инженер ТЭЦ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Энергопредприятие)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редприят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редприят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┐                         ┌──────────────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05.03│ произведена консервация │турбогенератора│ ст. N 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┘                         └──────────────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(наименование оборуд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способу защиты │ВЗ-16, условия хранения 1Л (ГОСТ 15150-69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консервацией  произведены  следующие  предусмотренные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ции подготовитель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чищены поверхности оборудования от загряз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тановлены со стороны турбины и со стороны возбудителя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ческие уплотнения в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оверено   сопротивление   изоляции   обмоток  статора  и  ро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богенер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новлены панели с электронагревателями в количестве 2 ком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богенератор подвергнут консервации согласно требованиям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 и проекту консерв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 график  осмотров  (вскрытий)  оборудования,  находящ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РАО «ЕЭС России»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оизведенной консервации оборудования (турбогенератора)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