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2.05.2007 N 356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 требований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л и условий действия лиценз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и систем и констру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5-0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приказом (распоряжением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дата и номер приказа (распоряж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амилии и инициалы председа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проведения инспек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 и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 по ________ в присутств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и, фамилии и инициалы ответств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______________________ инспекц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мплексная, целевая)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 инспекции   проверено   соблюдение   условий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 лиценз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ем выдана             (указать номер и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нзия)                         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 также разрешенн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ыполнение требований  действующих  федеральных  нор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в области использования атомной энерг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я норм и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  период    инспекции    в   инспектируем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лось, конструировалось следующе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борудования, проектирование, констру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ого разрешено условиями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процессе инспекц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ести краткую информацию о результатах  проведенной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ждому  разделу  и  вопросу  программы  проведения  инсп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выявленные нарушения требований к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е  выявленные   недостатки  в  обеспечении  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и условий действия лицензий, требований федеральных 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авил  в  области   использования   атомной  энергии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выявленных недостатках по  вопросам,  не вклю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у проведения инспе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ы по результатам инсп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  охарактеризовать  состояние  обеспечения безопасно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разрешенных    видов    деятельности   в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атомной   энергии,   соблюдение  условий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,   требований   федеральных   норм  и  правил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атомной энергии, указать основные причины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и лиц, виновных в допущенных нарушениях.  Изложить 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возможности     дальнейшего    осуществления   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ной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экземпляр акта получил и с его содержанием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0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оведении инспекции с целью выявления нарушений норм и правил в области использования атомной энергии и (или) условий действия лицензии на осуществление лицензированной деятельности при проектировании систем и конструировании оборудования д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