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ПРОВЕРК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на комиссии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хранности фондов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           (подпись лица, 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19__ г.         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едатель комиссии по проверк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ы комиссии &lt;*&gt;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, имена, отчества 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нами в период с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 19__ г. была  проведена проверка библиот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библиотеки или е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пособ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В   состав   комиссии  должны  входить  ответственные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ь проверяемого фонда, бухгалтер или финанс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Акт предыдущей проверки фонда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Книги суммарного учета библиотечного фонд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Формы индивидуального учета (указать какие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Акты  списания  (исключения)  книг  и  других  документов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и настоящей проверкам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кументы,  удостоверяющие  выдачу  книг  и  други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тателя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документов и сверки контрольных талонов 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формами индивидуального учет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иные методы проверки, то указать как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 учетным документам числ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экз. книг ________________________________________ А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еется в налич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экз. книг ________________________________________ А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едостает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   акту   необходимо  приложить  Заключение  комисс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и фон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экз. книг ________________________________________ А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 руб. _________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недостающих  книг,  АВД  и  других документов прилагае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з выданных читателям до 19___ г. книг не возвращено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9___ г. _____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наружено неучтенных в формах индивидуального учета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ыводы комиссии по проверке (о ведении учета, состоянии у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о недостающих документах, о задержанных книгах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ложени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едатель комисс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лены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0</Characters>
  <CharactersWithSpaces>3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проверке библиотеч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