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7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              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секречивании архивных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фонда N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 от 00.00.00 рассекретила документы фон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1216"/>
        <w:gridCol w:w="1890"/>
        <w:gridCol w:w="2159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писи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рассекреченных </w:t>
              <w:br/>
              <w:t xml:space="preserve">ед. хр.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ед.   </w:t>
              <w:br/>
              <w:t xml:space="preserve">хр., рассек- </w:t>
              <w:br/>
              <w:t>реченных пол-</w:t>
              <w:br/>
              <w:t xml:space="preserve">ностью &lt;*&gt;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ед. хр.,</w:t>
              <w:br/>
              <w:t xml:space="preserve">рассекреченных </w:t>
              <w:br/>
              <w:t xml:space="preserve">частично, с    </w:t>
              <w:br/>
              <w:t>указанием номе-</w:t>
              <w:br/>
              <w:t xml:space="preserve">ров листов не- </w:t>
              <w:br/>
              <w:t xml:space="preserve">рассекреченных </w:t>
              <w:br/>
              <w:t xml:space="preserve">документов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-   </w:t>
              <w:br/>
              <w:t xml:space="preserve">ностью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чно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рассекречено ___________________________ ед. хр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хронологические рамк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ед. хр. (частично) з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хронологические ра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на открытое хранение 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хранилищ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допускается перечисление номеров ед. хр. через 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рассекречивании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рассекречивании документов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