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N _____________        Дирек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                                  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зделении, объединении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, включении в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х архивных документов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нд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фонд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выполн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вид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разделение, объединение дел, включение  в  дела  н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ых документ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079"/>
        <w:gridCol w:w="945"/>
        <w:gridCol w:w="1216"/>
        <w:gridCol w:w="1214"/>
        <w:gridCol w:w="1486"/>
        <w:gridCol w:w="1349"/>
        <w:gridCol w:w="1080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опис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ел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- </w:t>
              <w:br/>
              <w:t>вок дел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  <w:br/>
              <w:t xml:space="preserve">листов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ые шиф-</w:t>
              <w:br/>
              <w:t xml:space="preserve">ры дел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ое ко-</w:t>
              <w:br/>
              <w:t xml:space="preserve">личество </w:t>
              <w:br/>
              <w:t xml:space="preserve">лист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количество дел фонда увеличилось (уменьшилось)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разделении, объединении дел, вклю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ло новых арх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5</Characters>
  <CharactersWithSpaces>1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разделении, объединении дел, включении в дело новых архивных документов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