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03.04.2007 N 99, в котором приведена данная форма, введено в действие с 1 ма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истемой оперативно-диспетчерск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 и особенностя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аттестации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ую деятельность, связа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перативно-диспетчерски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РЕЗУЛЬТАТАХ ПРОВЕРКИ ДЕЯТЕЛЬНОСТИ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селенного пункта)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Федеральной службы по экологическому,  технолог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омному надзору (территориального органа)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(председателя комисс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уководителя организации (объекта),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хнического надзора: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ожения   о   Федеральной    службе   по  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 и атомному надзору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30 июля 2004 г. N 40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мплексного плана работы (при плановых мероприят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лужбы,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каза __________________ N _____ от ______  ________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лужбы, Управления) (номер)  (число) (месяц -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ло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 ___________ _____ по _______  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число)   (месяц -  (год)    (число)   (месяц -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ловом)                     сло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 плановое   (внеплановое) мероприятие  по   осущест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энергетического контроля (надзора)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 КРАТКИЕ СВЕДЕНИЯ О ПРОВЕР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РЕЗУЛЬТАТЫ ПРОВЕДЕ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Проверка выполнения ранее выданн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.2. В результате проведенной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раткое изложение выявленных нарушений, дата, время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ведения мероприятия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3. 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ведения о лицах, на которых возлагается ответственнос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вершение нарушений, выявленных в результате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, один экземпляр для исполн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фамилия, инициалы руководителя предприяти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е мнение руководителя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знакомления с результатами и подписи данного акта отказал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выд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(председатель комисс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1</Words>
  <Characters>5695</Characters>
  <CharactersWithSpaces>4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 результатах проверки деятельности организации в электроэнерге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