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8 N 12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О РЕЗУЛЬТАТАХ ВЫЕЗДНОЙ (ИНСПЕКЦИОННОЙ)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зультатах выездной (инспекционной)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едмет проверки и (или) наименование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Федеральной  службы  по  надзору 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и науки (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)  от  "__"  _________  20__  г. N ________ комиссие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м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ФИО, место работы, должность председателя и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О, должность руководителя или полномочного представителя провер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_ 20__ г. по "__" ____________ 20__ г.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ая (инспекционная) провер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едмет проверки, наименование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роверяем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яем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ИО, должность, основание полномочий, тел.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ходе проведения выездной (инспекционной)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ведения о результатах проверки, в том числе о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ходе выездной  (инспекционной) проверки не были представл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воды комиссии/проверя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исок приложений, обосновывающих выводы комиссии/пр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на ___ страницах 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едателя и членов комиссии/проверя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О, должность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О, должность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О, должность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О, должность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О, должность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О, должность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экземпляр акта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ИО, должность руководителя или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яемой организаци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(возражения)  к акту о результатах   выездной   (инспекцио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: прилагаются/не прилагаются (ненужное зачеркнуть)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ИО, должность руководителя или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яемой организации, его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7</Characters>
  <CharactersWithSpaces>4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результатах выездной (инспекционной) проверки организации Федеральной службой по надзору в сфер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