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9.2007 N 127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звание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КТ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N _____________         Директор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                                      (название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ехнических ошибках в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ых докумен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онд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фонд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____________________________________ обнаружены техн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шибки в записях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3375"/>
        <w:gridCol w:w="2430"/>
      </w:tblGrid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документа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ществующая запись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ует записать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количество ед. хр. увеличилось (уменьшилось) н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я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             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учетные документы внес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             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о технических ошибках в учетных докумен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 (210 x 29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3</Characters>
  <CharactersWithSpaces>1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2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02:00Z</dcterms:modified>
  <cp:revision>2</cp:revision>
  <dc:subject>Форма</dc:subject>
  <dc:title>Форма акта о технических ошибках в учетных документах архивного фонда Российской Федерации, государственных и муниципальных архивов, музеев и библиотек, организаций российской академии на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