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4.1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___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ехнических ошибках в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х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___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 фонд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выполнения _____________________________ обнаружены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ки в записях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2970"/>
        <w:gridCol w:w="2701"/>
      </w:tblGrid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документ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ая запись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ует записать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количество единиц хранения увеличилось (уменьшилось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несены в учет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 (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)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рма акта о технических ошиб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учетных 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Федеральное архивное агентство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технических ошибках в учетных докумен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