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             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ехнических ошибках      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тных документах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выполнения _________________________ обнаружены 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ки в записях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970"/>
        <w:gridCol w:w="2701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документ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ая запись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ует записать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количество единиц хранения увеличилось (уменьш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несены в учет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акта о технических ошибках в учетных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ая таможенная служба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 технических ошибках в учетных документах фонд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