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чтовый 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даче архив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временное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чтовый 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какой цели выдаются документ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ются следующие ед. хр. из фонд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звание, номе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2430"/>
        <w:gridCol w:w="3106"/>
        <w:gridCol w:w="1620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ь</w:t>
              <w:br/>
              <w:t>N ___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 xml:space="preserve">хр. </w:t>
              <w:br/>
              <w:t>N ___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ед. хр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листов (время </w:t>
              <w:br/>
              <w:t xml:space="preserve">звучания, метраж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выдается ___________ (________, _________, ________)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щим количеством листов, временем звучания,  метражом)  на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выданы в упорядоченном состоя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 обязуется  не  предоставлять  документы, полученные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е    пользование,   для   просмотра,   прослушивания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другим организациям и посторонним лицам, не выда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им копий, выписок и справок, не производить изъятия каких-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ей  из  выданных  документов,  не  публиковать  документы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 арх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  предупрежден  об  ответственности  по закону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ы или повреждения выданных документ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 выдаче архивн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 временное поль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с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работника архива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а              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получателя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получателя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рганизации-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с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работника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рганизации-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работника архива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а              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 выдаче архивн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 временное пользование (продолжен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000</Characters>
  <CharactersWithSpaces>2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1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01:00Z</dcterms:modified>
  <cp:revision>2</cp:revision>
  <dc:subject>Форма</dc:subject>
  <dc:title>Форма акта о выдаче архивных документов во временное пользование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