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1.5.3 и 15.4.2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аче дел во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е адрес, 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кой цели выдаются дел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ются следующие ед. хр. из фонда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1619"/>
        <w:gridCol w:w="1891"/>
        <w:gridCol w:w="1484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ь N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хр.</w:t>
              <w:br/>
              <w:t xml:space="preserve">No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</w:t>
              <w:br/>
              <w:t xml:space="preserve">ед. хр.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ыдается __________________________________________ ед. х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возвращени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ла выданы в упорядоченном состоянии, подшиты, в обложках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нумерованными листами и заверительными надпис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 обязуется  не  предоставлять  дел,  полученных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пользование, для занятий посторонним лицам, не  вы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им  копий,  выписок  и справок, не  публиковать документы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таможенного органа, выдавшего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обязуется вернуть дела в архив таможенного орга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акте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предупрежден об ответственности по закону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ы   или   повреждения  полученных  во  временное 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таможенного        руководителя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выдающего дела         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Расшифровка подписи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таможенного     Гербовая печат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5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дела по поручению руководст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архив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дела по поручению руковод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рхив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архив)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возвращены в полном объеме и сохр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по поручению руководства организации-получ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рхив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архив)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по  поручению  руководства  таможенного органа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архив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а акта о выдаче дел во временное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9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Федеральная таможенная служба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выдаче дел из хранилища документов таможенного органа во временное поль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