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5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 дел во времен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е адрес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какой цели выдаются дел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ются следующие ед. хр. из фонда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081"/>
        <w:gridCol w:w="1350"/>
        <w:gridCol w:w="1079"/>
        <w:gridCol w:w="1486"/>
        <w:gridCol w:w="2834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</w:t>
              <w:br/>
              <w:t xml:space="preserve">N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</w:t>
              <w:br/>
              <w:t xml:space="preserve">N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ед. хр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  <w:br/>
              <w:t xml:space="preserve">(время  </w:t>
              <w:br/>
              <w:t xml:space="preserve">звучания, </w:t>
              <w:br/>
              <w:t xml:space="preserve">метраж)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ыдается ______________________________________________ ед. 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озвращени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ла  выданы в упорядоченном состоянии,  подшиты,  в обложках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нумерованными листами и заверительными надпис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атель   обязуется   не  предоставлять  дел,   полученных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пользование,  для занятий посторонним лицам,  не выдава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 копий,  выписок и справок, не публиковать документы без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выдавшей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атель обязуется вернуть дела в архив организации в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кте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атель  предупрежден  об  ответственности  по закону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ы или повреждения полученных во временное пользование д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,   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ющего дела                         организации-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Расшифровка 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и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организации            Гербовая печат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дела по поручению руковод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архив) 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дела по поручению руковод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архив) 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возвращены в полном объеме и сохра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по поручению руководства организации-получ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архив) 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по поручению руководства организации, выдавшей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архив) 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а акта о выдаче дел во временное польз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7</Characters>
  <CharactersWithSpaces>2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Федеральное архивное агентство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аче дел во временное поль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