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03.04.2007 N 99, в котором приведена данная форма, введено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истемой оперативно-диспетчерск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 и особенностя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аттестации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ую деятельность, связа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еративно-диспетчерски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ВЫДАЧЕ ДУБЛИКАТА АТТЕСТАТА ДИСПЕТЧ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правления             Начальник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аппарата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ального органа)             (наименование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нтрального аппарата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                     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_____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Дата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аче дубл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а диспетч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перативно-диспетчерск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трате аттестата диспетчера N _______ ________ 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число) (месяц)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правления центрального аппарата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дубликат диспетчера взамен утрач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РАНЕЕ ВЫДАННЫХ АТТЕСТА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485"/>
        <w:gridCol w:w="1619"/>
        <w:gridCol w:w="270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</w:t>
              <w:br/>
              <w:t xml:space="preserve">аттеста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екращен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прекращения</w:t>
              <w:br/>
              <w:t xml:space="preserve">действия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ыдаче дубликата диспетчера дубликату присваивается номер и дата ранее выданного аттест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таблице "Сведения о ранее выданных аттестатах" (применительно к дубликату аттестата диспетчера и акту о выдаче дубликата аттестата диспетчера) заполняются все графы таблицы. В графе "Причина прекращения действия" указывается "Утраче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6</Characters>
  <CharactersWithSpaces>2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аче дубликата аттестата диспетчера в электро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