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8.1.1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ОННЫХ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            Министр 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НФОРМСВЯЗИ РОССИИ)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       __________________ Л.Д. Рейм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  к   уничтожению  как  не  имеющие научно-исторической ц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е практическое значение документы фонд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┬─────┬───────┬──────────────┬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Заголовок│Дата │Номера │Индекс дела   │Количество│Сроки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│дела или │дела │описей │(тома, части) │   дел    │хране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рупповой│или  │(номен-│по номенклату-│ (томов,  │дела (то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головок│край-│клатур)│ре или N дела │  частей) │ма, част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дел   │ние  │за годы│по описи      │          │и номер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даты │       │              │          │статей п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</w:t>
      </w:r>
      <w:r>
        <w:rPr/>
        <w:t>дел  │       │              │          │перечню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┼─────┼───────┼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│    2    │  3  │   4   │      5       │     6    │    7 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┼─────┼───────┼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┼─────┼───────┼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│       │              │          │         │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 дел за ______________________________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и дел постоянного хранения за _____________ годы утверждены,  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составу согласованы с ЭП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_ N 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           Подпись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 кг сданы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       Подпись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, сдавшего документы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(отдела делопроизвод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шего изменения в уч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                               Подпись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1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не подлежащих хранению в центральном аппарате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