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обращения со служебной информаци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граниченного распространения в аппарате Судеб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партамента при Верховном Суде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в управлениях (отделах) Судебного департамен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субъектах 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АК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ВЫДЕЛЕНИИ К УНИЧТОЖЕНИЮ ДОКУМЕНТОВ И ДЕЛ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Е ПОДЛЕЖАЩИХ ХРАНЕНИЮ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Судебный департамент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ри Верховном Суде                Генеральный директ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Российской Федерации               Судебного департам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при Верховном Суд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АКТ                       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__________ N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подпись)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выделении к уничтожению докумен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дел, не подлежащих хран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Экспертная   комиссия  по  отбору  и  уничтожению  документ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значенная  приказом  от __________________ N ________ в состав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я комиссии ___________________________________ и член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должность, инициалы и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иссии ________________________________, руководствуясь перечн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должности, инициалы, фамил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, отобрала к уничтожению как не имеющ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звание перечн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учно-исторической ценности и утратившие   практическое  знач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едующие документы и дел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6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486"/>
        <w:gridCol w:w="1620"/>
        <w:gridCol w:w="1890"/>
        <w:gridCol w:w="1889"/>
        <w:gridCol w:w="1081"/>
        <w:gridCol w:w="2159"/>
      </w:tblGrid>
      <w:tr>
        <w:trPr>
          <w:trHeight w:val="7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головки </w:t>
              <w:br/>
              <w:t>документов</w:t>
              <w:br/>
              <w:t xml:space="preserve">и дел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дела </w:t>
              <w:br/>
              <w:t>(документа)</w:t>
              <w:br/>
              <w:t>или крайние</w:t>
              <w:br/>
              <w:t xml:space="preserve">даты дел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а описей</w:t>
              <w:br/>
              <w:t>(номенклатур)</w:t>
              <w:br/>
              <w:t xml:space="preserve">за годы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декс дела  </w:t>
              <w:br/>
              <w:t>(тома, части)</w:t>
              <w:br/>
              <w:t xml:space="preserve">по номенкла- </w:t>
              <w:br/>
              <w:t xml:space="preserve">туре или N   </w:t>
              <w:br/>
              <w:t>дела по описи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-во </w:t>
              <w:br/>
              <w:t xml:space="preserve">доку-  </w:t>
              <w:br/>
              <w:t xml:space="preserve">ментов </w:t>
              <w:br/>
              <w:t xml:space="preserve">дел    </w:t>
              <w:br/>
              <w:t>(томов)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и хранения </w:t>
              <w:br/>
              <w:t xml:space="preserve">дела (тома,  </w:t>
              <w:br/>
              <w:t>части) и номера</w:t>
              <w:br/>
              <w:t xml:space="preserve">статей по   </w:t>
              <w:br/>
              <w:t xml:space="preserve">перечню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 </w:t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того ______________________ дел за _______________ год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иси   дел  постоянного хранения за _______ годы утверждены, а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чному составу согласованы с _______________________ (протокол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наименование архи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 N 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экспертной комиссии    (подпись)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 комиссии:                     (подписи)  (инициалы, фамил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ы в количестве __________________________ дел измельчены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даны _________________________________________________________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наименование организации по переработке вторсырь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емо-сдаточной накладной от ________ N 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должности работник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давшего документы                   (подпись)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менения в учетные данные внесе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должности работник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несшего изменения в учетные данные  (подпись)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12</Words>
  <Characters>2759</Characters>
  <CharactersWithSpaces>235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01:00Z</dcterms:created>
  <dc:creator>Судебный департамент при Верховном Суде Российской Федерации</dc:creator>
  <dc:description/>
  <dc:language>en-US</dc:language>
  <cp:lastModifiedBy/>
  <dcterms:modified xsi:type="dcterms:W3CDTF">2011-10-30T19:01:00Z</dcterms:modified>
  <cp:revision>2</cp:revision>
  <dc:subject>Форма</dc:subject>
  <dc:title>Форма акта о выделении к уничтожению документов и дел, не подлежащих хранению в аппарате (управлениях, отделах) Судебного департамента при Верховном Суде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