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7.2, 4.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6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              Директ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ых документов, не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хранению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ничтожению отобраны: документы фонд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сылки на нормативно-методическ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проведения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079"/>
        <w:gridCol w:w="1080"/>
        <w:gridCol w:w="1485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я  </w:t>
              <w:br/>
              <w:t xml:space="preserve">групп   </w:t>
              <w:br/>
              <w:t xml:space="preserve">документ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ед.</w:t>
              <w:br/>
              <w:t xml:space="preserve">хр. по  </w:t>
              <w:br/>
              <w:t xml:space="preserve">опися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. хр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 ед. хр. за _______________ год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ед.  хр.,   крайние  даты  и  краткая 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остающихся на хране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хивохранилищем)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елении к уничтожению архи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н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области архивного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государствен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елении к уничтожению архи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 (продол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, не подлежащих хранению пр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