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7.1.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выделении к уничтожению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одлежащих хран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казначе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Т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N ___________              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осква                     _______________ Т.Г.Нестер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личная подпись)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елении к уничто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не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и выходные данные перечн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указанием сроков их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  к   уничтожению  как    утратившие практическое 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810"/>
        <w:gridCol w:w="1215"/>
        <w:gridCol w:w="1485"/>
        <w:gridCol w:w="1080"/>
        <w:gridCol w:w="1349"/>
        <w:gridCol w:w="94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или </w:t>
              <w:br/>
              <w:t>групповой</w:t>
              <w:br/>
              <w:t>заголовок</w:t>
              <w:br/>
              <w:t xml:space="preserve">дел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дела </w:t>
              <w:br/>
              <w:t xml:space="preserve">или  </w:t>
              <w:br/>
              <w:t>край-</w:t>
              <w:br/>
              <w:t xml:space="preserve">ние  </w:t>
              <w:br/>
              <w:t xml:space="preserve">даты </w:t>
              <w:br/>
              <w:t xml:space="preserve">де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описей  </w:t>
              <w:br/>
              <w:t>(номенк-</w:t>
              <w:br/>
              <w:t xml:space="preserve">латур)  </w:t>
              <w:br/>
              <w:t xml:space="preserve">за год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 </w:t>
              <w:br/>
              <w:t xml:space="preserve">дела      </w:t>
              <w:br/>
              <w:t xml:space="preserve">(тома,    </w:t>
              <w:br/>
              <w:t xml:space="preserve">части)    </w:t>
              <w:br/>
              <w:t xml:space="preserve">по номен- </w:t>
              <w:br/>
              <w:t xml:space="preserve">клатуре   </w:t>
              <w:br/>
              <w:t>или N дела</w:t>
              <w:br/>
              <w:t xml:space="preserve">по опис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дел    </w:t>
              <w:br/>
              <w:t>(томов,</w:t>
              <w:br/>
              <w:t>частей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хранения</w:t>
              <w:br/>
              <w:t xml:space="preserve">дела  </w:t>
              <w:br/>
              <w:t xml:space="preserve">(тома, </w:t>
              <w:br/>
              <w:t>части) и</w:t>
              <w:br/>
              <w:t xml:space="preserve">номера </w:t>
              <w:br/>
              <w:t>статей по</w:t>
              <w:br/>
              <w:t xml:space="preserve">перечню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 дел за ____________________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 дел постоянного хранения за _______________ годы утвержд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по личному составу согласованы с ЭПК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арх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т _________________ N 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документов                       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я N 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(Э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 количестве ______________________________________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ом __________________ кг сданы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еработку по приемно-сдаточной накладной о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                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, внесшего из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ые документы                         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7</Characters>
  <CharactersWithSpaces>2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Федеральное казначейство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о выделении к уничтожению документов Федерального казначейства, не подлежащих хран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