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.7, п. 6.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ебный департамент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Верховном Суде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 N _____              Подпись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я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5"/>
        <w:gridCol w:w="1891"/>
        <w:gridCol w:w="1890"/>
        <w:gridCol w:w="1215"/>
        <w:gridCol w:w="188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 xml:space="preserve">или    </w:t>
              <w:br/>
              <w:t xml:space="preserve">крайние  </w:t>
              <w:br/>
              <w:t xml:space="preserve">даты дел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описей</w:t>
              <w:br/>
              <w:t>(номенклатур)</w:t>
              <w:br/>
              <w:t xml:space="preserve">за год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>(тома, части)</w:t>
              <w:br/>
              <w:t xml:space="preserve">по      </w:t>
              <w:br/>
              <w:t xml:space="preserve">номенклатуре </w:t>
              <w:br/>
              <w:t xml:space="preserve">или N дела  </w:t>
              <w:br/>
              <w:t xml:space="preserve">по опис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</w:t>
              <w:br/>
              <w:t>(томов,</w:t>
              <w:br/>
              <w:t>частей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хранения дела</w:t>
              <w:br/>
              <w:t>(тома, части)</w:t>
              <w:br/>
              <w:t xml:space="preserve">и номера   </w:t>
              <w:br/>
              <w:t xml:space="preserve">статей по  </w:t>
              <w:br/>
              <w:t xml:space="preserve">перечню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 дел за 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дел  постоянного  хранения  за ____ годы  утверждены, 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 составу  согласованы   с   ЭПК   Государственного 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протокол от ___________________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 дел, весом __ кг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 переработку  по  приемо-сд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сдавшего документы      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анные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рхива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анные          подпись       ин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