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7.1.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прир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О ВЫДЕЛЕНИИ К УНИЧТОЖЕНИЮ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ПОДЛЕЖАЩИХ ХРАН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природных ресурсов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      Министр природ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N ___________            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ыделении к уничтож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не по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звание и выходные данные перечня документов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роков их 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браны к  уничтожению  как  не  имеющие  научно-исторической  ценност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ратившие практическое значение документы фонда N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звание фонд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214"/>
        <w:gridCol w:w="1080"/>
        <w:gridCol w:w="2160"/>
        <w:gridCol w:w="1216"/>
        <w:gridCol w:w="1350"/>
        <w:gridCol w:w="1078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</w:t>
              <w:br/>
              <w:t xml:space="preserve">дела или </w:t>
              <w:br/>
              <w:t>групповой</w:t>
              <w:br/>
              <w:t>заголовок</w:t>
              <w:br/>
              <w:t xml:space="preserve">дел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дела или</w:t>
              <w:br/>
              <w:t xml:space="preserve">крайние </w:t>
              <w:br/>
              <w:t>даты 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 xml:space="preserve">описей </w:t>
              <w:br/>
              <w:t>(номен-</w:t>
              <w:br/>
              <w:t>клатур)</w:t>
              <w:br/>
              <w:t>за год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дела  </w:t>
              <w:br/>
              <w:t xml:space="preserve">(тома, части) </w:t>
              <w:br/>
              <w:t>по номенклатуре</w:t>
              <w:br/>
              <w:t xml:space="preserve">или N дела по </w:t>
              <w:br/>
              <w:t xml:space="preserve">описи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 xml:space="preserve">тво дел </w:t>
              <w:br/>
              <w:t xml:space="preserve">(томов, </w:t>
              <w:br/>
              <w:t xml:space="preserve">частей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</w:t>
              <w:br/>
              <w:t xml:space="preserve">хранения </w:t>
              <w:br/>
              <w:t xml:space="preserve">дела   </w:t>
              <w:br/>
              <w:t xml:space="preserve">(тома,  </w:t>
              <w:br/>
              <w:t>части) и</w:t>
              <w:br/>
              <w:t xml:space="preserve">номера  </w:t>
              <w:br/>
              <w:t>статей по</w:t>
              <w:br/>
              <w:t xml:space="preserve">перечню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________________________________________ дел за ________________ г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и дел постоянного хранения за ___________ годы утверждены, а по лич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у согласованы с ЭПК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архив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токол от _____________ N 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его эксперти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и документов                   Подпись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ЦЭК (Э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в количестве ________________________________________________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ом ______________________ кг сданы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еработку по приемо-сдаточной накладной о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природ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с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                            Подпись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в учетные документы внес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ва (службы ДОУ), вне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в учетные документы         Подпись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ормат А4 (210 х 297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9</Characters>
  <CharactersWithSpaces>24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1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9:01:00Z</dcterms:modified>
  <cp:revision>2</cp:revision>
  <dc:subject>Форма</dc:subject>
  <dc:title>Форма акта о выделении к уничтожению документов, не подлежащих хранению в Министерстве природных ресурс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