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п. 9.3.11, 10.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О ВЫДЕЛЕНИИ К УНИЧТОЖЕНИЮ ДОКУМЕНТОВ,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, НЕ ПОДЛЕЖАЩИХ ХРАН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ственного органа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реждения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 N ___________                   Дата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дел, произво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выходные данные Перечня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органа или учреждения,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486"/>
        <w:gridCol w:w="1349"/>
        <w:gridCol w:w="1351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писи </w:t>
              <w:br/>
              <w:t xml:space="preserve">(если есть) </w:t>
              <w:br/>
              <w:t>и N по опис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(номер)  </w:t>
              <w:br/>
              <w:t xml:space="preserve">дела, н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дел   </w:t>
              <w:br/>
              <w:t xml:space="preserve">(томов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и </w:t>
              <w:br/>
              <w:t>номер статьи</w:t>
              <w:br/>
              <w:t xml:space="preserve">по Перечн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п. 9.3.11, 10.1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351"/>
        <w:gridCol w:w="1484"/>
        <w:gridCol w:w="1080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иси</w:t>
              <w:br/>
              <w:t>(если есть)</w:t>
              <w:br/>
              <w:t xml:space="preserve">и N по   </w:t>
              <w:br/>
              <w:t xml:space="preserve">опис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(номер) </w:t>
              <w:br/>
              <w:t>дела, н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</w:t>
              <w:br/>
              <w:t>(томов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и </w:t>
              <w:br/>
              <w:t>номер статьи</w:t>
              <w:br/>
              <w:t xml:space="preserve">по Перечню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 единиц хранения 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______________ годы утвержд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о личному составу согласованы с ЭП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проводивших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бор на уничт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членов ЦЭК или ЭК       Подписи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архивного                    Протокол ЦЭК (ЭК) орга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&lt;*&gt;  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              от 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 единиц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___ кг сданы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с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переработку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ыделения к уничтожению документов с грифом "ЭПК" и утверждения акта на ЭПК архивного уч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Генеральная прокуратур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дел, производств, не подлежащих хранению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