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патентам и товарным знакам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                               Руководител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лужбы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ственности, патен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   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080"/>
        <w:gridCol w:w="1349"/>
        <w:gridCol w:w="1351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г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ела     </w:t>
              <w:br/>
              <w:t xml:space="preserve">(тома,   </w:t>
              <w:br/>
              <w:t>части) по</w:t>
              <w:br/>
              <w:t>номенкла-</w:t>
              <w:br/>
              <w:t xml:space="preserve">туре или </w:t>
              <w:br/>
              <w:t>N дела по</w:t>
              <w:br/>
              <w:t xml:space="preserve">опис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дел  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хранения </w:t>
              <w:br/>
              <w:t xml:space="preserve">дела   </w:t>
              <w:br/>
              <w:t xml:space="preserve">(тома,  </w:t>
              <w:br/>
              <w:t xml:space="preserve">части)  </w:t>
              <w:br/>
              <w:t xml:space="preserve">и номера </w:t>
              <w:br/>
              <w:t>статей по</w:t>
              <w:br/>
              <w:t xml:space="preserve">перечн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 дел за 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 N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 кг сданы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сдаточной накладной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атента, сдавшего документы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лужбы ДО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 документы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, Федеральной службы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