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ЕЛЕНИИ К УНИЧТОЖЕНИЮ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                    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                       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Т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_____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Да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длежащих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и выходные данные перечн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указанием 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  к   уничтожению    как  не  имеющие научно-исто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   и   утратившие   практическое    значение  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N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1890"/>
        <w:gridCol w:w="1080"/>
        <w:gridCol w:w="1890"/>
        <w:gridCol w:w="94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>дела или</w:t>
              <w:br/>
              <w:t>групповой</w:t>
              <w:br/>
              <w:t>заголовок</w:t>
              <w:br/>
              <w:t xml:space="preserve">дел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дела или</w:t>
              <w:br/>
              <w:t xml:space="preserve">крайние </w:t>
              <w:br/>
              <w:t>даты 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  <w:br/>
              <w:t>(номен-</w:t>
              <w:br/>
              <w:t>клатур)</w:t>
              <w:br/>
              <w:t>за год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 </w:t>
              <w:br/>
              <w:t>(тома, части)</w:t>
              <w:br/>
              <w:t xml:space="preserve">по номенкла- </w:t>
              <w:br/>
              <w:t xml:space="preserve">туре или N   </w:t>
              <w:br/>
              <w:t>дела по опис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ел    </w:t>
              <w:br/>
              <w:t>(томов,</w:t>
              <w:br/>
              <w:t>част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хране- </w:t>
              <w:br/>
              <w:t>ния дела (то-</w:t>
              <w:br/>
              <w:t xml:space="preserve">ма, части) и </w:t>
              <w:br/>
              <w:t>номера статей</w:t>
              <w:br/>
              <w:t xml:space="preserve">по перечню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 дел за ___________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дел постоянного хранения за __________ годы утверждены, 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му составу согласованы с ЭП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_______ N 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лица,    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 ценности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_________ кг сданы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сдаточной накладной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сотрудника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й службы по надзору в сфере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а, сда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аботника архива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лужбы ДОУ), внесшего изменения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учет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Федеральная служба по надзору в сфере транспорта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елении к уничтожению документов, не подлежащих хранению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