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 Российской Федерации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истр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                            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документы фонд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080"/>
        <w:gridCol w:w="1620"/>
        <w:gridCol w:w="1080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 xml:space="preserve">или  </w:t>
              <w:b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к-</w:t>
              <w:br/>
              <w:t xml:space="preserve">латур) </w:t>
              <w:br/>
              <w:t>за г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  <w:br/>
              <w:t>(тома, час-</w:t>
              <w:br/>
              <w:t xml:space="preserve">ти) по но- </w:t>
              <w:br/>
              <w:t xml:space="preserve">менклатуре </w:t>
              <w:br/>
              <w:t xml:space="preserve">или N дела </w:t>
              <w:br/>
              <w:t xml:space="preserve">по опис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    </w:t>
              <w:br/>
              <w:t>(томов,</w:t>
              <w:br/>
              <w:t>часте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хранения </w:t>
              <w:br/>
              <w:t>дела (то-</w:t>
              <w:br/>
              <w:t xml:space="preserve">ма, час- </w:t>
              <w:br/>
              <w:t>ти) и но-</w:t>
              <w:br/>
              <w:t>мера ста-</w:t>
              <w:br/>
              <w:t xml:space="preserve">тей по   </w:t>
              <w:br/>
              <w:t xml:space="preserve">перечн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 дел за _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 годы    утверждены,   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с ЭП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 N 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Подпись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 кг сданы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, сдавшего документы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(службы ДОУ), в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