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22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ВЫДЕЛЕНИИ К УНИЧТОЖЕНИЮ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ЛЕЖАЩИХ ХРА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транспорта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                     Министр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КТ N ____                   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            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не подлежащих      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 и  выходные данные перечн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 указанием сроков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к уничтожению  как   не    имеющие    научно-исто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 и  утратившие  практическое  значение  документы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810"/>
        <w:gridCol w:w="1080"/>
        <w:gridCol w:w="1349"/>
        <w:gridCol w:w="1081"/>
        <w:gridCol w:w="1619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или </w:t>
              <w:br/>
              <w:t>групповой</w:t>
              <w:br/>
              <w:t>заголовок</w:t>
              <w:br/>
              <w:t xml:space="preserve">дел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 xml:space="preserve">или  </w:t>
              <w:br/>
              <w:t>край-</w:t>
              <w:br/>
              <w:t xml:space="preserve">ние  </w:t>
              <w:br/>
              <w:t xml:space="preserve">даты </w:t>
              <w:br/>
              <w:t xml:space="preserve">де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писей </w:t>
              <w:br/>
              <w:t>(номен-</w:t>
              <w:br/>
              <w:t xml:space="preserve">клатур </w:t>
              <w:br/>
              <w:t xml:space="preserve">за го- </w:t>
              <w:br/>
              <w:t xml:space="preserve">ды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 xml:space="preserve">дела     </w:t>
              <w:br/>
              <w:t xml:space="preserve">(тома,   </w:t>
              <w:br/>
              <w:t>части) по</w:t>
              <w:br/>
              <w:t>номенкла-</w:t>
              <w:br/>
              <w:t xml:space="preserve">туре или </w:t>
              <w:br/>
              <w:t>N дела по</w:t>
              <w:br/>
              <w:t xml:space="preserve">опис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ел    </w:t>
              <w:br/>
              <w:t>(томов,</w:t>
              <w:br/>
              <w:t>частей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хранения  </w:t>
              <w:br/>
              <w:t>дела (тома,</w:t>
              <w:br/>
              <w:t xml:space="preserve">части) и  </w:t>
              <w:br/>
              <w:t xml:space="preserve">номера   </w:t>
              <w:br/>
              <w:t xml:space="preserve">статей по </w:t>
              <w:br/>
              <w:t xml:space="preserve">перечню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 дел за ______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дел постоянного хранения за __________ годы утверждены, 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му составу согласованы с ЭП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_________ N 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документов                 Подпись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__________ кг сданы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сдаточной  накладной от 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шего документы                     Подпись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, внесшего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етные документы                    Подпись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рмат А4 (210 х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транспорта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выделении к уничтожению документов, не подлежащих хранению, в центральном аппарате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