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экологическому,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     Руководител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и выходные данные перечня документов с указанием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 фонд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080"/>
        <w:gridCol w:w="1485"/>
        <w:gridCol w:w="1080"/>
        <w:gridCol w:w="1620"/>
        <w:gridCol w:w="80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>за г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-</w:t>
              <w:br/>
              <w:t xml:space="preserve">ла (тома, </w:t>
              <w:br/>
              <w:t xml:space="preserve">части) по </w:t>
              <w:br/>
              <w:t xml:space="preserve">номенкла- </w:t>
              <w:br/>
              <w:t xml:space="preserve">туре или  </w:t>
              <w:br/>
              <w:t xml:space="preserve">N дела    </w:t>
              <w:br/>
              <w:t xml:space="preserve">по опис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  <w:br/>
              <w:t>(томов,</w:t>
              <w:br/>
              <w:t>част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хранения  </w:t>
              <w:br/>
              <w:t>дела (тома,</w:t>
              <w:br/>
              <w:t xml:space="preserve">части) и  </w:t>
              <w:br/>
              <w:t xml:space="preserve">номера   </w:t>
              <w:br/>
              <w:t xml:space="preserve">статей по </w:t>
              <w:br/>
              <w:t xml:space="preserve">перечню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 дел за 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 годы утверждены,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ЭП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____________ N 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 кг сданы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                 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(службы ДОУ)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     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 Федеральной службы по экологическому, технологическому и атомному надзору, не подлежащих хра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