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 библиотеч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Б ИСКЛЮЧЕНИИ ИЗ БИБЛИОТЕЧ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ВРЕМЕННОГО 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на комиссии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хранности фондов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____           (подпись лица, утверд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19__ г.         "__" 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и, имена, отчества, должност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аствующих в составлении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сключении из фонд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экземпляро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го хран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 экз. По причин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причину ис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лены комисс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3</Characters>
  <CharactersWithSpaces>1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б исключении из библиотечного фонда документов временного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