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Б ИСКЛЮЧЕНИИ ИЗ БИБЛИОТЕЧ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ИТЕЛЬ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на комиссии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хранности фондов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           (подпись лица, 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19__ г.        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мена, отчества лиц,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ключении из фонд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ибли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экземпляр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 руб. По причин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ичину ис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ыбывши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_" ___________ листах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исок по акту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676"/>
        <w:gridCol w:w="675"/>
        <w:gridCol w:w="1349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и  </w:t>
              <w:br/>
              <w:t xml:space="preserve">заглавие, </w:t>
              <w:br/>
              <w:t>год издани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>ент пере-</w:t>
              <w:br/>
              <w:t xml:space="preserve">оценки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ы комис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исключении из библиотечного фонда документов длитель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