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те библиотеч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Б ИСКЛЮЧЕНИИ ИЗ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ТЕРЯННЫХ ЧИТАТЕЛЯМИ ДОКУМЕНТОВ И ПРИЕМЕ В ФОН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ИЗНАННЫХ РАВНОЦЕННЫ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о на комиссии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хранности фондов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_______           (подпись лица, утверд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19__ г.         "__" 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 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и, имена, отчества и должност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аствующих в составлении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сключении из библиотечного фонд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библиотек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е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экз. книг (других документов) на сумму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чине утери читателями и приеме взамен их _________ экз. Кни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ругих документов) на сумм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книг (других документов)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исок изданий и других документов к Акту N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676"/>
        <w:gridCol w:w="675"/>
        <w:gridCol w:w="945"/>
        <w:gridCol w:w="1349"/>
        <w:gridCol w:w="675"/>
        <w:gridCol w:w="676"/>
        <w:gridCol w:w="1484"/>
      </w:tblGrid>
      <w:tr>
        <w:trPr>
          <w:trHeight w:val="240" w:hRule="atLeast"/>
          <w:cantSplit w:val="true"/>
        </w:trPr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еряны читателями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ены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. N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,   </w:t>
              <w:br/>
              <w:t>заглавие,</w:t>
              <w:br/>
              <w:t>год изда-</w:t>
              <w:br/>
              <w:t>ния доку-</w:t>
              <w:br/>
              <w:t xml:space="preserve">мента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. N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,   </w:t>
              <w:br/>
              <w:t>заглавие,</w:t>
              <w:br/>
              <w:t>год изда-</w:t>
              <w:br/>
              <w:t>ния доку-</w:t>
              <w:br/>
              <w:t xml:space="preserve">мента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</w:t>
              <w:br/>
              <w:t xml:space="preserve">чит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.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.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5</Characters>
  <CharactersWithSpaces>1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б исключении из фонда утерянных читателями документов и приеме в фонд документов, признанных равноценны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