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ытанию водяных тепловых с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максимальную температуру теплонос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20.329-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ЫТАНИИ ВОДЯНОЙ ТЕПЛОВОЙ СЕ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МАКСИМАЛЬНУЮ ТЕМПЕРАТУРУ ТЕПЛОНОС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уем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эксплуатирующая тепловые сети (ОЭТС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ОЭТС _______________ источник тепловой энерг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технический руководитель ОЭТС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района ОЭТ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ытаний, назначенный Приказом от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том,  что  на тепловой сети  (магистр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) 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сточник тепловой энер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было проведено испыт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аксимальную температуру теплонос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Режим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температура сетевой 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максимальная    температура   сетевой   воды   в   пода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е на выводе от источника тепловой энергии,  достигнут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испытании, __________ °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максимальная температура сетевой воды в обратном коллект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сточнике тепловой энергии, __________ °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максимальная    температура   сетевой   воды   в   пода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е в конечных точках тепловой сети  (на тепловых пун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более удаленных систем теплопотребления), __________ °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давление сетевой 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 подающем   коллекторе   на  источнике  тепловой 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МПа (кгс/кв. см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 обратном  коллекторе   на  источнике   тепловой 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МПа (кгс/кв. см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расход сетевой воды  в подающем трубопроводе  на вывод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а тепловой энергии __________ куб. м/ч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расход подпиточной воды (макс.) __________ куб. м/ч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продолжительность   поддержания  максимальной  темпер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евой воды на источнике тепловой энергии ___________ ч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время пробега  "температурной волны" до наиболее уда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 ____________ ч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еречень потребителей тепловой энергии, которые отключа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испытани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еречень   повреждений  (дефектов),   имевших   место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и   и   выявленных  при   окончательном  осмотре  сети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агаемые причины их возникновения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Мероприятия,   проведенные   для   устранения  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й (дефектов)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еречень  затруднений  и  неполадок,   имевших  место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ии  и  поддержании  режимов испытания; меры, принятые для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руководитель ОЭТ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района ОЭТ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ытаний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29</Characters>
  <CharactersWithSpaces>2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РАО «ЕЭС России»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б испытании водяной тепловой сети на максимальную температуру теплоносителя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