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N _____________         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ъятии подлинных единиц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, арх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о из фонда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дано ________________________________ (расписка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351"/>
        <w:gridCol w:w="2565"/>
        <w:gridCol w:w="243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ис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ед. </w:t>
              <w:br/>
              <w:t xml:space="preserve">хр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ед. хр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изъятых лл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изъятого</w:t>
              <w:br/>
              <w:t xml:space="preserve">документа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изъято _____________________ ед. хр., архивных докумен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мен изъятых единиц хранения, архивных документов в фонд,  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ы (не включены) их копии на _______________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хранилищем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  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хранитель фондов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б изъятии подлинных единиц хран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изъятии подлинных единиц хранения, архивных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