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N _____________         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наружении архивных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_________________________________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 фонде, хранилищ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чем помещ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50"/>
        <w:gridCol w:w="1619"/>
        <w:gridCol w:w="1081"/>
        <w:gridCol w:w="1755"/>
        <w:gridCol w:w="1619"/>
        <w:gridCol w:w="945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ед. хр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</w:t>
              <w:br/>
              <w:t>(если е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стов (вре-</w:t>
              <w:br/>
              <w:t>мя звучания,</w:t>
              <w:br/>
              <w:t xml:space="preserve">метраж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какому   </w:t>
              <w:br/>
              <w:t>фонду отно-</w:t>
              <w:br/>
              <w:t xml:space="preserve">сится (но- </w:t>
              <w:br/>
              <w:t xml:space="preserve">вый шифр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обнаружено 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б обнаружении 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обнаружении архивных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