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наружении документов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учтенных и т.д.)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 фонде, хранилище, рабоче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56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(если есть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какому фонду</w:t>
              <w:br/>
              <w:t xml:space="preserve">относитс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акта об обнаружен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таможенная служба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наружении документов (неучтенных) в фонде (хранилище, рабочем помещении)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