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4.1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N ____________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наружении документов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относящихся к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у, архиву, неучтенных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ход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ид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 фонде, хранилище, рабочем помещ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295"/>
        <w:gridCol w:w="2025"/>
        <w:gridCol w:w="31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ед. хр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 (если есть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какому фонду</w:t>
              <w:br/>
              <w:t xml:space="preserve">относитс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обнару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несены в учет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рхива (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архив)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орма акта об обнаружении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7</Characters>
  <CharactersWithSpaces>1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Федеральное архивное агентство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обнаружении документов (не относящихся к данному фонду, архиву, неучтенных и т.д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