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бнаружении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бнаружения подозрительного почтового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 имя,  отчество сотрудника, обнаружившего подоз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ое отправл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с лицевой и оборотной сторон конве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иксируются адреса отправителя и получателя, дата на отт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алендарного штемпеля, другие отме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, по которым изъято подозрительное почтовое от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исок лиц, имевших контакт с подозр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чтовым от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должность с указанием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, составившего акт,     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акта вру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принявшего               (и., 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правле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наружении подозрительного почтового от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бнаружении подозрительного почтового отправления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