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___             руководителя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разовании объединенного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ого фонда 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в составе ________________ N ______ в количестве 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______ в количестве 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______ в количестве 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N _________ в количестве _______ ед. хр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 в фонде N 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м данным числилось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создания объединенного архивного фонда сформирован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______________ ед. хр., внесенных в _____________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количество)  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__ в объединенном арх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завершени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е N _______ числится _____ описей, _____ дел (единиц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следующие виды раб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ечисляются виды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, кроме описания докумен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6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писи составлен следующий научно-справочный аппара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исловие, оглавление, указа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и _____________________  Подписи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                   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архив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одобрена Э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утверждена ЭПК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формы внес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архив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акта об образовании объединенного архив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6</Characters>
  <CharactersWithSpaces>2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Федеральная таможенная служба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бразовании объединенного архивного фонд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