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4.1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разовании объединенного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в составе __________________ N _________ в количестве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. __________________ N _________ в количестве 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_ в количестве 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_ в количестве 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 в фонде N 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м данным числилось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оцессе  создания  объединенного  архивного фонда сформирован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____ ед. хр., внесенных в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)    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____ в объединенном арх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заверш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N _________ числится _____________ описей, _________ дел (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) за 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следующие виды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ечисляются виды проведе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бот, кроме описания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иси составлен следующий научно-справочный аппар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исловие, оглавление, у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 ____________________________   Подписи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ей)               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одобрена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утверждена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_____ от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форм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длежащие  хранению  документы  владельцу возвращены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дел (документов)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ладельца архива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акта об образовании объединенного архив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6</Characters>
  <CharactersWithSpaces>2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ое архивное агентство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разовании объединенного архив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