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Б ОБЪЕМАХ СНЯТОГО И СКЛАДИРОВАННОГО НЕЗАГРЯЗ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ДОРОДНОГО СЛОЯ ПОЧВЫ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СНЯТОГО И СКЛАДИРОВАННОГО НЕЗАГРЯЗ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ДОРОДНОГО СЛОЯ ПОЧВЫ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бора незагрязненного             </w:t>
              <w:br/>
              <w:t xml:space="preserve">плодородного слоя почв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лщина снятого незагрязненного           </w:t>
              <w:br/>
              <w:t xml:space="preserve">плодородного слоя почвы от... до...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ы, автостоянки, возведение зданий и </w:t>
              <w:br/>
              <w:t xml:space="preserve">сооружений закончено. Подкрановые пути    </w:t>
              <w:br/>
              <w:t xml:space="preserve">разобраны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     </w:t>
              <w:br/>
              <w:t>аккредитованной</w:t>
              <w:br/>
              <w:t xml:space="preserve">лаборатории по </w:t>
              <w:br/>
              <w:t xml:space="preserve">анализу почв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грязненный плодородный слой почвы с   </w:t>
              <w:br/>
              <w:t xml:space="preserve">территории собран и складирован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строительная организац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про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адзор заказчик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Правительство Москвы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ъемах снятого и складированного растительного грунта на объек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