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0 г. N 23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ставлении ребенка матерью, не предъявившей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яющего ее личность, в медицинской организации, в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сходили роды или в которую обратилась мать после 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дицинской организации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едставителя органа опеки и попечительств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настоящий   акт   о   том,   что "__" 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 часов _____ минут 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ка,   не   предъявившая документ,  удостоверяющий   ее  личность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ившая  о  себе  следующие сведения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по адресу: _______________________________________________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ла   ребенка   (обратилась   после   родов   с   ребенком)  и  покину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ую   организацию,   оставив   ребенка,   не  оформив  соглас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ыновление (удочерение) или заявление о присвоении ребенку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а   и   временном   помещении   ребенка  на  полное 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ребенке: _________ пол, дата рождения: 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дицинской организации _________ _____________________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(инициалы, фамилия)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 ________________ 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    (инициалы, фамилия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т  ___________ 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(инициалы, фамилия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ки и попечительства _________________ ________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инициалы, фамилия)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амилия, имя, отчество и адрес места жительства указываются со слов гражда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9:02:00Z</dcterms:modified>
  <cp:revision>2</cp:revision>
  <dc:subject>Форма</dc:subject>
  <dc:title>Форма акта об оставлении ребенка матерью, не предъявившей документа, удостоверяющего ее личность, в медицинской организации, в которой происходили роды или в которую обратилась мать после р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