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5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составлен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том,   что   при   вскрытии пакета (бандероли) за N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вшего(ей) "__" ________ 200_ г. из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имя (в адрес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оказалось (обнаружено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сутствии документа или его отдельных лис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83</Characters>
  <CharactersWithSpaces>7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2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9:02:00Z</dcterms:modified>
  <cp:revision>2</cp:revision>
  <dc:subject>Форма</dc:subject>
  <dc:title>Форма акта об отсутствии документа или его отдельных листов в системе Министерства Российской Федерации по делам гражданской обороны, чрезвычайным ситуациям и ликвидации последствий стихийных бедств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