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б уничтожении номерных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департамента с изображ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ерб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и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уничтожение   испорченных  номерных  бланков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именные     бланки     "Генеральный     директор 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", N N (бланков по порядку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бланки    "Судебный    департамент    при    Верховном  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с черно-белым изображением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а Российской Федерации, N N (бланков по порядку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бланки  "Судебный  департамент  при  Верховном  Суд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 с    цветным   изображением   Государственного 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N N (бланков по порядку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___________ 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___________ 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 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уничтожении номерных бланков Судебного департамента с изображением Государственного герб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