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акта об утрате дел (наряд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зыск которых исчерп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а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рате документов,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которых исчерп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н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_______ установлено отсутств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   перечисленных ниже дел, предпринятые архивом всевозм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по розыску дел положительных результатов  не дал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считаем возможным снять с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485"/>
        <w:gridCol w:w="1214"/>
        <w:gridCol w:w="1621"/>
        <w:gridCol w:w="2294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ед. хр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</w:t>
              <w:br/>
              <w:t xml:space="preserve">причины     </w:t>
              <w:br/>
              <w:t xml:space="preserve">отсутст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утраченных    материалов может быть частично вос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ед. хр.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а ед. хр. и их групповые загол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спертно-                Протокол центральной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чной комиссии               комиссии (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ого учреждения          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              от 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архива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учет)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утрате дел (нарядов), розыск которых исчерп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