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ращения со служебной информ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ного распространения в аппарате Суд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ри 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управлениях (отделах)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бъект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Б УТРАТЕ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дебный департамент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Верховном Суде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             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 Верхов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Т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 утрате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__________________________ установлено отсутствие перечисленных ниже документов. Принятые меры по розыску положительных результатов не дали, в связи с чем считаем возможным снять с у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349"/>
        <w:gridCol w:w="1756"/>
        <w:gridCol w:w="1349"/>
        <w:gridCol w:w="1891"/>
        <w:gridCol w:w="269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опис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кумента</w:t>
              <w:br/>
              <w:t xml:space="preserve">(дела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  <w:br/>
              <w:t xml:space="preserve">(дела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  <w:br/>
              <w:t xml:space="preserve">(дела)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стов</w:t>
              <w:br/>
              <w:t xml:space="preserve">в документе </w:t>
              <w:br/>
              <w:t xml:space="preserve">(деле)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е   </w:t>
              <w:br/>
              <w:t xml:space="preserve">причины отсутствия </w:t>
              <w:br/>
              <w:t xml:space="preserve">документа (дела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  утраченных   документов   может   быть   части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олнено следующими документам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а документов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чет и хранение утр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         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&lt;*&gt;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ПК Государственного   Протокол ЦЭК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Российской Федерации     департамента при Верхов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 N __________           от 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ПК                Председатель ЦЭК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архива         департамента при Верхов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лица, ответственного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чет и хранение утр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овывается в случае, если не обнаружены документы постоян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2</Characters>
  <CharactersWithSpaces>2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 утрате документа в аппарате (управлениях, отделах)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