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8.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е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ОРМА АКТА ОБ УТРАТЕ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департамент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Верховном Су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КТ                          При Верховном Су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 N _______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утрате документов                                А.В. Гус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____________ установлено отсутствие пере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   документов.   Принятые   меры   по   розыску  полож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 не  дали, в связи с чем  считаем  возможным  снять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351"/>
        <w:gridCol w:w="1619"/>
        <w:gridCol w:w="1351"/>
        <w:gridCol w:w="1350"/>
        <w:gridCol w:w="175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опис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документа</w:t>
              <w:br/>
              <w:t xml:space="preserve">(дела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доку-  </w:t>
              <w:br/>
              <w:t xml:space="preserve">мента      </w:t>
              <w:br/>
              <w:t xml:space="preserve">(дела)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документа</w:t>
              <w:br/>
              <w:t xml:space="preserve">(дела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листов в </w:t>
              <w:br/>
              <w:t>документе</w:t>
              <w:br/>
              <w:t xml:space="preserve">(деле)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олагае-</w:t>
              <w:br/>
              <w:t xml:space="preserve">мые причины </w:t>
              <w:br/>
              <w:t xml:space="preserve">отсутствия  </w:t>
              <w:br/>
              <w:t xml:space="preserve">документа   </w:t>
              <w:br/>
              <w:t xml:space="preserve">(дела)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__________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  утраченных   документов   может   быть   части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олнено следующими документам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омера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их наиме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лица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чет и хранение утр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                      Подпись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&lt;*&gt;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ЭПК Государственного           протокол ЦЭК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а Российской Федерации             департамента при Верхо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 N ________            Суд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ЭПК                        от 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архива                 Председатель ЦЭК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департамента при Верхо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уд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инициалы, фамилия           Подпись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внес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лица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чет и хранение утр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                        Подпись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овывается в случае, если не обнаружены документы постоянного хран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8</Characters>
  <CharactersWithSpaces>2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б утрате документа в Судебном департаменте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