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лгопруд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7 г. N 1324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ОРМА) ОБСЛЕДОВАНИЯ ТОРГОВЫХ И СКЛАДСКИ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 - СОИСКАТЕЛЯ ЛИЦЕНЗИИ НА ПРАВО 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ДАЖИ АЛКОГОЛЬ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  Комиссии   по   выдаче   Согласования   мест   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   обособленных   объектов  организации -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на  право  розничной  продажи  алкогольной  продук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г. Долгопрудног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бследование торговых и складских помещени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х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обследования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формление вывес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рганизационно-правовая форма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спорядок работы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адрес торгового объекта (юридический адрес)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нформация для потребител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Характеристика  объекта  (стационарный,  нестационарный,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й  и используемой площади объекта (кв. м), принадл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бственная, арендованная, субарендованная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соединение к инженерным городским коммуникация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ейфа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хранной сигнализации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рибора   контроля  подлинности  и  идентификации  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и акцизных марок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книги отзывов и предложений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журнала контроля (проверок)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сертификатов соответствия алкогольной  продукции  (кроме 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ваемых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 маркировки алкогольной продукции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) правильности оформления ценник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) контрольно-кассовой техник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ичие контрольных весо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оварное соседств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Благоустройство прилегающей терри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фасад зда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прилегающая территор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3</Characters>
  <CharactersWithSpaces>3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следования торговых и складских помещений организации — соискателя лицензии на право розничной продажи алкогольной продукции на территории города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