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9 г. N 3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 органа опе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т обследования условий жизни гражданина, выразившего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ать опекуном или попечителем несовершеннолетне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принять детей, оставшихся без попечения родителей, в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оспитание в иных установленных семей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 фор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следования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 имя,  отчество  (при  наличии),  должность  лица,  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ось обследование условий жизн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 наличии)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 места жительства, подтвержденный регистр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ебы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места фактического проживания 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ая деятель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работы с указанием адреса, занимаемой должности, рабоче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ая площадь, на которой проживает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мя, отчество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кв. м, состоит из _________________________ комнат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комнаты: ________ кв. м, _____________ кв. м, ________ кв. м.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 в _______ этаж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дома  (кирпичный,  панельный, деревянный  и  т.п.;  в  норм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ветхий, аварийный; комнаты сухие, светлые, проходные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 и пр.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о  дома  и  жилой  площади  (водопровод,  канализация,  к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, газ, ванна, лифт, телефон и т.д.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гигиеническое      состояние      жилой     площади     (хорош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ельное, неудовлетворительное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ля ребенка отдельной комнаты, уголка, места для сна, игр, 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жилой  площади  проживают  (зарегистрированы в установленном поряд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т фактическ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2296"/>
        <w:gridCol w:w="1890"/>
        <w:gridCol w:w="2430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(при    </w:t>
              <w:br/>
              <w:t xml:space="preserve">наличии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рождения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 </w:t>
              <w:br/>
              <w:t xml:space="preserve">должность или  </w:t>
              <w:br/>
              <w:t xml:space="preserve">место учеб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ое </w:t>
              <w:br/>
              <w:t xml:space="preserve">отноше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  </w:t>
              <w:br/>
              <w:t xml:space="preserve">времени     </w:t>
              <w:br/>
              <w:t xml:space="preserve">проживает на   </w:t>
              <w:br/>
              <w:t xml:space="preserve">данной жилой   </w:t>
              <w:br/>
              <w:t xml:space="preserve">площад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, сложившиеся между членами семьи граждани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характер взаимоотношений между членами семьи, особенности 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детьми, детей между собо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е  качества  гражданина   (особенности   характера,   общая  культу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пыта общения с детьми и т.д.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ы гражданина для принятия несовершеннолетнего в семь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данные обследо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жизни  гражданина,   выразившего   желание  стать   опекуном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ем  несовершеннолетнего  гражданина либо принять детей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попечения  родителей,  в  семью  на  воспитание  в  иных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ым законодательством Российской Федерации формах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довлетворительные/неудовлетворительные с указанием кон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стоя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водившего обследова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органа опеки и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5955</Characters>
  <CharactersWithSpaces>5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следования условий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