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9 г. N 2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обследования условий жизни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оянно проживающего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следова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должность лица, проводившего обследова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обследование условий жизн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работы с указанием адреса и рабоче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регистрации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пребывани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, на которой проживае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 кв. м, состоит из ___________________________ комнат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комнаты: ___ кв. м, ___ кв. м, ______ кв. м.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в ______ 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 дома   (кирпичный,   панельный,  деревянный и т.п.; в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ветхий, аварийный; комнаты сухие, светлые, проходные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 и прочее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 дома  и  жилой  площади  (водопровод,  канализация, 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, газ, ванна, лифт, телефон и т.д.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гигиеническое      состояние      жилой     площади     (хоро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е, неудовлетворительное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ля ребенка отдельной  комнаты,  мебели,  места  для  игр, 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жилой площади проживают (зарегистрированы  в  установленном  поряд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фактическ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296"/>
        <w:gridCol w:w="1890"/>
        <w:gridCol w:w="243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рожд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</w:t>
              <w:br/>
              <w:t xml:space="preserve">должность или  </w:t>
              <w:br/>
              <w:t xml:space="preserve">место учеб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ое </w:t>
              <w:br/>
              <w:t xml:space="preserve">отнош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 </w:t>
              <w:br/>
              <w:t xml:space="preserve">времени     </w:t>
              <w:br/>
              <w:t xml:space="preserve">проживает на   </w:t>
              <w:br/>
              <w:t xml:space="preserve">данной жилой   </w:t>
              <w:br/>
              <w:t xml:space="preserve">площад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, сложившиеся между членами семьи граждани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отношений между членами семьи, особенности общения с детьми,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жду собой, отношение родственников к временной передаче ребенка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семью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данные обследо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жизни  гражданина, постоянно проживающего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довлетворительные/неудовлетворительные с указанием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стоя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обследов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а опеки и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0</Characters>
  <CharactersWithSpaces>3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следования условий жизни гражданина, постоянно проживающего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