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9 г. N 3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а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рганизации, проводившей обсле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обследования условий жизни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ина и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следования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(при наличии), должность  специалиста, 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 обследование  условий  жизни   несовершеннолетнего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ебенок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(при наличии), дата рож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 рождении: серия ______ N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гда и кем выда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места жительства, подтвержденный регистр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бы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места фактического проживания и проведения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одителях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Мат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места жительства, подтвержденный регистр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бы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места фактического проживания и проведения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 трудовой   деятельности  (работает/не   работает, 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и  место  работы,  контактные телефоны; режим и характер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доход; иные сведен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  матери    в   воспитании   и  содержании  ребенка  (проживае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 совместно  с ребенком; проявление привязанности, скольк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 с  ребенком,  какую помощь оказывает, пользуется ли рас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 имеет  ли  влияние  на  ребенка,  способность обеспечить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и  ребенка (в пище, жилье, гигиене, уходе, одежде,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) и т.д.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тец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места жительства, подтвержденный регистр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ебы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места фактического проживания и проведения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о    трудовой   деятельности   (работает/не  работает,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и  место  работы,  контактные телефоны; режим и характер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доход; иные сведен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 отца  в  воспитании  и содержании ребенка (проживает/не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с ребенком; проявление привязанности, сколько времени проводи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,  какую  помощь  оказывает,  пользуется  ли расположением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ли  влияние  на ребенка, способность обеспечить основные потре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 (в пище, жилье, гигиене, уходе, одежде, предоставле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) и т.д.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Родители в  зарегистрированном  браке  состоят/не состоят;  про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/раз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ребе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Состояние  здоровья  (общая   визуальная  оценка  уровня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и  его соответствие возрасту ребенка, наличие заболеваний,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ей в медицинском обслуживании, лекарственном обеспечении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физического и (или) психического насилия над ребенком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Внешний  вид  (соблюдение  норм   личной  гигиены  ребенка,  налич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и  состояние  одежды  и  обуви,  ее  соответствие сезон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у и полу ребенка и т.д.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Социальная  адаптация  (наличие   навыков   общения   с  окружающи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ыков  самообслуживания  в  соответствии  с  возрастом  и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ями  развития ребенка, адекватность поведения ребенка в раз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е и т.д.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Воспитание и образование (форма   освоения  образовательных  про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щение    образовательных    учреждений,    в   том   числе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образования   детей;   успехи   и   проблемы  в  о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программ  в  соответствии  с  возрастом  и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ями  развития  ребенка; режим дня ребенка (режим сна, питания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возрасту   и   индивидуальным   особенностям),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го времени и отдыха ребенка; наличие развивающей и обучающей 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Обеспечение безопасности (отсутствие доступа  к  опасным  предмет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у,  медикаментам,  электроприборам,  газу и т.п., риск нанесения реб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как в домашних условиях, так и вне до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Удовлетворение эмоциональных потребностей ребен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мейное окру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Состав семьи (лица, проживающие совместно с ребен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3644"/>
        <w:gridCol w:w="270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 </w:t>
              <w:br/>
              <w:t xml:space="preserve">год   </w:t>
              <w:br/>
              <w:t>рожде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  <w:br/>
              <w:t xml:space="preserve">с ребенком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        </w:t>
              <w:br/>
              <w:t xml:space="preserve">постоянно/временно/не   </w:t>
              <w:br/>
              <w:t xml:space="preserve">проживает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вует/не    </w:t>
              <w:br/>
              <w:t xml:space="preserve">участвует     </w:t>
              <w:br/>
              <w:t xml:space="preserve">в воспитании и   </w:t>
              <w:br/>
              <w:t xml:space="preserve">содержании реб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ведения об иных родственниках ребен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при наличии) степень родства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 Отношения,   сложившиеся   между   членами   семьи,   их  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обенности  общения  с  детьми,  детей  между  собой;  семейные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диции, семейная история, уклад жизни семьи, распределение ролей в семь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г  общения  родителей;  социальные связи ребенка и его семьи с сосед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ыми, контакты ребенка со сверстниками, педагогами, воспитателями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 Социальные  связи  ребенка  и  его   семьи  (с  соседями,  знаком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ы ребенка со сверстниками, педагогами, воспитателями и т.д.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Кто фактически осуществляет  уход  и  надзор  за  ребенком  (род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члены семьи, соседи, другие лиц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Жилищно-бытовые и имущественные усло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Жилая площадь, на которой проживае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кв. м, состоит из ________________________________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аждой комнаты: _________ кв. м, _______ кв. м, __________ кв. м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этаже в _____ 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обственником (нанимателем) жилой площади являе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(при наличии),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отношению к реб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  Качество   дома   (кирпичный,   панельный,   деревянный  и  т.п.;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м  состоянии, ветхий, аварийный; комнаты сухие, светлые, про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чее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Благоустройство дома и жилой площади (водопровод, канализация,  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, газ, ванна, лифт, телефон и т.д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  Санитарно-гигиеническое    состояние    жилой    площади   (хоро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е, неудовлетворительное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  Жилищно-бытовые  условия   ребенка   (наличие   отдельной   комн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ка, места для сна, игр, занятий, игрушек, книг и т.д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  Структура  доходов  семьи   (основные   источники   дохода   (д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 и  иных членов семьи, алименты, пенсии, пособия, иные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); среднемесячный и среднедушевой доход семь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Сведения об имуществе и имущественных правах ребен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 Достаточность доходов семьи  для  обеспечения  основных  потреб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 (продукты  питания,  одежда  и  обувь,  медицинское  обслужи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ушки и игры, печатная и  аудиовизуальная продукция, школьно-письм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целярские принадлежности и пр.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Результаты  беседы  с  ребенком  о  его  отношении  и  привязанност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из родителей и другим членам семь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зультаты  опроса  лиц,   располагающих   данными  о  взаимоотно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с ребенком, их поведении в быту и т.д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Условия,  представляющие  угрозу  жизни   или   здоровью  ребенка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е его нормальному воспитанию и развит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еются/отсу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_______________________________________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стоятельства, свидетельствующие об отсутствии родительского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ребенком 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меются/отсу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_______________________________________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полнительные данные обслед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ы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Угроза жизни, здоровью, нормальному воспитанию и развитию ребенк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сутствует; имеется со стороны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ного из них, со стороны других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Родительское попечение над ребенк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меется/отсутствует со стороны обоих родителей (единственного род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 Помощь,  в  которой   нуждается   ребенок   (социальная,   прав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о-педагогическая, медицинская, материальная и т.д.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  Помощь,   в  которой   нуждается   семья   (социальная,   прав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ая, медицинская, материальная и т.д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5. Рекомендуемые формы защиты  прав  ребенка  (оказание  консульт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ой  помощи  с  указанием  органов  и  организаций, оказывающих помощ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ие  в  порядке,  установленном семейным законодательством;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 в   организацию   (образовательную,   медицинскую,  оказыв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е  услуги,  для  детей-сирот  и  детей,  оставшихся 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и т.д.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обследов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а опеки и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печ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пров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8</Words>
  <Characters>16910</Characters>
  <CharactersWithSpaces>14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следования условий жизни несовершеннолетнего гражданина и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