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13.12.2010 N 62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10 N 6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Б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Всего листов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КТ ОБСЛЕДОВАНИЯ    │Заполняется специалистом органа кадастрового уч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┤</w:t>
      </w:r>
      <w:r>
        <w:rPr/>
        <w:t>регистрационный N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итульный лист     │_______________ 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(подпись)             (инициалы, фамили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"__" ________________ 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Акт обследования здания, сооружения,  помещения,  объекта  незаверш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ужное подчеркнуть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лен в результате выполнения кадастровых работ в целях  пред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орган  кадастрового  учета  заявления   о   снятии   с   государств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астрового учета объекта недвижимости с кадастровым N 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ложенного по адресу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ведения о заказчике кадастровых работ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_______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   Дата "__" 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оттиска печати заказчика кадастровых работ (если заказчи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е лицо или индивидуальный предприниматель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ведения о кадастровом инженере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(при наличии отчества)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квалификационного аттестата кадастрового инженера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ый телефон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и адрес электронной почты, по которым осуществляется связь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астровым инженером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ащенное наименование юридического лица, если кадастровый инжене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ется работником юридического лица, адрес местонахождения юридиче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_______│         Дата "__" 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оттиска печати кадастрового инженер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886"/>
        <w:gridCol w:w="2700"/>
      </w:tblGrid>
      <w:tr>
        <w:trPr>
          <w:trHeight w:val="240" w:hRule="atLeast"/>
          <w:cantSplit w:val="true"/>
        </w:trPr>
        <w:tc>
          <w:tcPr>
            <w:tcW w:w="10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БСЛЕДОВАН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ы акта обследования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с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536"/>
        <w:gridCol w:w="4050"/>
      </w:tblGrid>
      <w:tr>
        <w:trPr>
          <w:trHeight w:val="240" w:hRule="atLeast"/>
          <w:cantSplit w:val="true"/>
        </w:trPr>
        <w:tc>
          <w:tcPr>
            <w:tcW w:w="10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БСЛЕДОВАН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ходные данные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документов, использованных при подготовке акта обследования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5"/>
      </w:tblGrid>
      <w:tr>
        <w:trPr>
          <w:trHeight w:val="240" w:hRule="atLeast"/>
          <w:cantSplit w:val="true"/>
        </w:trPr>
        <w:tc>
          <w:tcPr>
            <w:tcW w:w="10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БСЛЕДОВАН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кадастрового инженер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7</Characters>
  <CharactersWithSpaces>4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15:00Z</dcterms:modified>
  <cp:revision>2</cp:revision>
  <dc:subject>Форма</dc:subject>
  <dc:title>Форма акта обследования здания (сооружения, помещения, объекта незавершенного строительства) на основании сведений, полученных в результате осмотра места нахождения объекта недвижимости с учетом сведений государственного кадастра недвижимости, а также 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